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h Fun Fifth Saturday 3-31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Match (Using 3 stages and each person shooting a different gu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Number 1, Tombstone Shadow, Lead Bane and Missouri Ruffian, was the winning team, with 23.61. They beat #2 by 15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Blanco Team M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number 1 won again with 35.08, besting the next team by 22.95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learwater Shuffle was stopped by hard rain, so there was no winner declared. 4, 22 caliber rifles, 8, 22 caliber pistols for a total of 80 rounds was shot by 3 people. Lead Bane shot first shooting all rounds in the 90 second range with fewer misses than DC Guns who was also in the 90 second rang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2:47:00Z</dcterms:created>
  <dc:creator>HC Williams</dc:creator>
  <dc:description/>
  <dc:language>en-US</dc:language>
  <cp:lastModifiedBy>HC Williams</cp:lastModifiedBy>
  <dcterms:modified xsi:type="dcterms:W3CDTF">2007-04-03T19:21:00Z</dcterms:modified>
  <cp:revision>2</cp:revision>
  <dc:subject/>
  <dc:title>March Fun Fifth Saturday</dc:title>
</cp:coreProperties>
</file>